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bug-fixes, modifications, and new featu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orrect external voltages for SBE16 and SBE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ffsets to all types of fluorometer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PLOT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 fluorometer values in lo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correct pressure temperature-compensation values and modulo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E16 with odd number of external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match pressure sens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find temperature sensor serial numbers in some older .hex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6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find data whe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AVE VERSION 4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VG, DATCNV, DE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ch job terminates after about 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TM, FILTER, WILD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file names are always the same as the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TOCON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te-Pressure Display doesn't have its own set of min and max pres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are to for turning o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unning STRIP in batch mode with option -a, it sends all data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derive sal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ommand line option -f to suppress outputing the flag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 new fluorometer type IFREMER for SBE911 and SBE911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values are not correctly formatted for some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rashes when .CON files are for SBE16 and created by CFGTO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(between metric and english units) problems f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p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(between metric and english units) problems for con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nity an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get the bad-value flag from an input file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V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y the basi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subform for getting latitude for variable depth with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6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&lt;F8&gt; from the active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r modify command line options -b, -bx and -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r modify command line options -dx, -hx, -l, -lx, -f, and -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V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umber-of-scans-to-skipover to the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surface bin parameters to the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mand line options -bx, -d, -r -rx, -sx, -u, -x, -y, and 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salt-water depth into depth variab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number-of-scans-to-skipover to the mai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mand line options -n and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or modify command line options -bvx, -bsx,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or modify command line options -gx, -f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down-cast-only to mai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mand line options -d, -dx, -nd, -od&lt;filename&gt;, and -ou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s blow up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A/D range and number of frequencies from the SBE911Plu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A/D range to 0-5 volts and set number of frequencies to 5 al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SBE917 instrument type from SEA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SBE11X to SBE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t firmware version number for SBE917 from the header of .h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eing configured in S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instrument type SBE91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variable altimeter to sensor list for all types of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2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user enters string "cast" in the header part of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the program will return "Bad Header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i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strain gauge pressure computation for SBE16 with firmware version &gt;=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ommand line options -st and -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more variable dependenc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calibration coefficient form for 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instrument type SBE1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subform to the main form for input-vari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output choice to send the displays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handle more than 8 variables in any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DI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handle scans when min velocity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units for altimeter to meters|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7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COMM port databits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trl_F2 and Ctrl_F4 to turn off|on control for SBE911Plus and SBE911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o&lt;outFileName&gt; for realtime display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, DERIV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batch mode some files are process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ly handles secondary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sound velocit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EXIT SEASAVE" message gets corrupted when it is in realtime mode with RS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nd the total number of words exceed 1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values for dz/dt, accel, dox/dt, OxMg/L and OxML/L due to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buff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ncorrect column names for TimeS, TimeH, SndVelC, SndVelD, SndVelW, Depth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up to 36 words for SBE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&lt;Enter&gt; the exit-key for Min-Max values sub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none" to pressure type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6 scans/sec to scan-rat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s -v1 and -vl for computing a set of variab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31.  The set contains delta-temp/delta-time, standard-deviation-of-primary-tem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-temp - primary-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gative exponent values and fluorometer values occupy 12 columns in .CNV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wo columns comb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, SEASAV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oxygen ml/l and mg/l values if conversion unit is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for centered data (doc/dt or dz/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variable names for density, sound velocity, depth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blows up due to limited internal buff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sc&gt; doesn't terminate plotting job on HP plotter gracefu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min max labels for y variable on plots other than the firs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plotting multi-pages to HP printers or plotters, it only plo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does screen-dump for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decimal digits from 2 to 3 for temperature coefficient 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check the last character in conductivity sensor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the conductivity sensor is wider rang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ductivity sensor is wider range sensor if the last charac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' or 'W'.  This last character is dropped when do the mat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decimal digits for conductivity values to 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variable NEPHLOMETER to NEPH_IFRE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arget-value into surface bi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two new sensors NEPH_CHELSEA and ZAPS for SBE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ax doesn't work correctly. It only processes one .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s hangs when editing DOUBLE fields on computers such as EPSON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+ and HP v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PLIT, STRIP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&lt;Esc&gt; to quit the whole process when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ero surface bin target is treated as non-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max-pressure-scan-number when skip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depth values for non-zero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initial values for OxMg/L, OxML/L, dt/dt, and dz/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ure voltage is missing in the summary display for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i doesn'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recognize the bad flag in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user turns off the power on the deck-unit in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time process, the computer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decimal digits for BOC and SOC from 3 to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e to MSC C/C++ V7.00 compiler and RTLink linker.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for SEASAVE and using .RTLs for othe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OXSAT (oxygen sat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v1 to display secT-priT (secondary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temp) and secC-priC (secondary conductivity - primary condu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secC-priC (secondary conductivity - primary condu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user chooses not to output the user-defined-header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 UpLoad Time" will not be included in output .h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(archived)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get correct start-time for some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the input .CNV file contains only temperature without conductiv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not select a correct type of density and the density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.CNV file will be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total number of bytes for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ckground color changes to gray when dumping screen without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pressure values for SBE17 with strain gauge when number-of-sc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d &lt;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hange exponent format from e+|-xxx to e+|-xx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form editing to make &lt;Enter&gt; to goto next field and &lt;Ins&gt;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mode and overtype mode in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option to have dotted or connect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OxML/L values when variable OxMg/L was not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initial oxygen values for SBE19 prof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last line of data for SBE19 in output .CNV files if the DAT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plot a group of short .CNV files, the plots will be termin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pressure and voltage values for SBE17 if the firmware version &gt;=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DM (dynamic 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option -ni to not initialize the HP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o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skip over scans for SBE1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pressure-temperature values for SBE19 profilers when the fir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&lt;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dz/dt, dox/dt, and dt/dt values when skip scans between compu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k access and disk full error messages are not displayed when in XY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program to make the input and output .CNV files contain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 It adds header information into .ASC files and outpu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can-number column to .ROS files if it is not already in the set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v2 for an new variable "plume anomal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julian-days to the tim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s -v for overlay and -w for waterf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interactive overlay feature.  &lt;Ctrl_F7&gt; is designated to initial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, DERIVE, STRIP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ariable indices are incorrect for files other than the first one wh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and the setup for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mmand line option -vd&lt;binSize&gt;, used to indicate using depth bin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bin size,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utput values are incorrect except the ones in the first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AL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gravit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 values are displayed in linear scales rather than in log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ring archived XY-display, press &lt;F1&gt; key will freez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start-time for SBE17 during archiv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&lt;F1&gt; key doesn't work after realtim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ring realtime display, marked data are sent to the .mrk file o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nput path and output path include the full path when &lt;Enter&gt;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e RTLinkPlus to V5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BINAVG to process .CNV files containing non-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serial-output so it can send either Pressure or Altimeter-Heigh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BE14 remote displ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"density" to variabl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"Scan Interval Variable" into the form.  This fiel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nterval variable which can be time, pressure, 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YANC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 It computes buoyancy frequency and stability frequenc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umber-of-voltage-words into SBE911's output data files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 It is window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fixed display, when total number of variables are less than 9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separated by "none", the variables following "non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the temporary file from TEMP to TEMP.CNV to avoid confu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ubdirectory nam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precision for graphical display min and max values to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o not suppress the added surface PA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variables LATITUDE, LONGITUDE, AND NEW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command line option -lp and an option to the form 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to pages and label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c&lt;number&gt; for selecting the first bi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value for pressure bin or dept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lag field to the SBE911Plus setup form to indicate that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voltage word is added to the input scans by SBE911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t processes an input .CNV file which was processed by ALIGNCTD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TM gets "float overflow" error on some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.CNV file contains only secondary temperature and secondary conductiv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uctivity values will 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a .CNV file contains only primary temperature and primary conductiv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-2 option will cause run-time floating point value error o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display contour data for invalid ranges, some contour lines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sometimes hangs when display archived data for SBE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an new command line option -s for using the secondary temperat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secondary con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cond line in the header of a data file will be concaten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if user-defined head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he command line option -f and remove the field in the mai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 the fla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m so they can handle the data files with the first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in the header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it for SBE31 to give the selections for primary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eratures and conductivities even if there are less or equal to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new fields to the form for user-defined variables' descrip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subform for selecting outpu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subform for adding an user defined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hoices "seconds" and "hours" to the list of input variab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can-number if time[seconds] is not among the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NBYTES for number of data bytes proces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d flag is stored as 0.000 rather than -9.99e-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ROSSUM wit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times get upload files from wro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not be able to create the wfilter-type subform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mpt for data-start-time for .DAT files only when displaying ju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the percentage of process completed and the elapse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"micromoles/kg" to OXYGEN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econdary oxygen, add userpoly0, userpoly1, and userpoly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calibration date an additional coefficient to all sens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fields for first-column-name and column-sepa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s -1, -1x, -1n&lt;firstColumnNam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v&lt;firstColumnValue&gt;, and -s&lt;separato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heck the temperature and conductivity sensor serial numbers in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y match the ones in .CON files. This has been done so f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ASAVE archived data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option to output both upcast and downcast or downca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.CON file list to the main form and add an new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c&lt;filename&gt; to specify the .CON file name.  The .CON file i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xygen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 xml:space="preserve">-------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1 and LPT2 to the plotter por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Rosette-Bottle-Firing Sequence on the side for both ros-101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-1016 during realtime XY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7, TERM25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fields into set-up form for temperature-sensor serial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ivity-sensor serial number.  These sensor serial numb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from seasoft.co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hex data scan length for SBE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batch mode default input file extension to .DAT for SBE911, SBE911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911e, and SBE31, and default to .HEX for other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hangs when there are .CON files but not .CNV files in the in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correctly  for downcas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output .CNV file contains extra scans for SBE19 profilers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nterval is greater than 0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the plotter COMM port to LPT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plotter-set-up form and move plotter-selection field to plotter-se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form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s -f and -fx to output|not-output the flag colum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ca to output all the data columns excluding the fla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atitude, longitude, and new-position into the variable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911Plus if NMEA interface i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v4 for SBE16 with digiquartz with temperat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nsation to have 4 bytes for the pressure values; add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v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v3 to flag I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o SBE911Plus form as "SBE911Plus NMEA interface is installed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&lt;Ctrl_F9&gt; to dump screen or plot the display duri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a&lt;autoFireFileName&gt; to specify the auto-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n realtime mode, if the NMEA interface is installed, add a fiel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-run subform as "Store Lat/Lon in Raw Data File = " and add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eader in output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number of lines in output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displaying data from a file without latitude/longitud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display data from a file with these information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latitude and longitu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ommand line option -v5 for SB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field to the set-up form to allow the user to selec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skip form the en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6 with pressure sensor type as digiquartz with temperat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and with -v4 selected, the frequency #2 and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computed with higher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-defined variables' values were displayed without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trailing blanks in sensor serial numbers caused match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OUT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ly output flag-column while in non-batch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version between time-string and seconds during daylight-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or SBE19 profiler when output downcast only, the scan number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ount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9 profiler when the conductivity sensor type wa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TANDARD, the conductivity values from scans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can were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SSUM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version between time-string and seconds during daylight-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parate the input file name and output file name to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when start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e linker to RTLinkPlus VERSION 6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fields for ad590m and ad590b from the calibration-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digiquartz without 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prompt for Fluorometer-Chelsea's offset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value from 0.0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&lt;Ctrl_F7&gt; during pause of display. This allows you to overlay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.  Also modify the main messa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hange the key stroke and messages for GRAFPLUS screen dump ba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Ctrl-F9&gt;. Change status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Y label's direction to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, TERM19, TERM25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default baud rate for SBE16, SBE19, and SBE25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BE16 to have up to two external frequencies, and the secon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s defaulted to secondary con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19200 and 38400 into the group of communication baud rates to tr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the connections between the computers and the SBE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OUT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o the set-up form to offer choices of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days to a format as HH:MM:SS, HH:MM:SS.SS, MMM DD YYYY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MMM YYYY HH:MM:SS, or don't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option -h to replace the header part in .dat file by .hdr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allows you to modify the header part of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fields to the form for all the instrument types.  The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ater-bottle-sampling set up, file creation options (output .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ly, .ROS file only, or both), and source of water-bottl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t allows you to choose the offset and duration for scan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ter-bottle scan ranges are from the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variables latitude, longitude, and new position for SBE16, SBE1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C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This program reads data from .mrk files and output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scan ranges for each bottle into .bs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o the set-up form and add an new option -m[x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|don't include MIN and MAX values for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d. Also label the valu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color-selection option to both overlay and waterfall. The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 -c&lt;varIndex&gt;&lt;colorIndex&gt; can be added after a file name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file, or after an optional label in a waterfall file.  The var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variable index within range [1,4] and the colorIndex is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within range [0,14].  Up to 4 color options can be specif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' color.  The colorIndex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Blue;          1: Brown;          2: Cyan;        3: Dark-Gr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Green;         5: Intense_White;  6: Light_Blue;  7: Light_Cy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Light_Green;   9: Light_Magenta; 10: Light_Red;  11: Magen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Red;          13: White;         14: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new fields to both REALTIME and ARCHIVED forms to allow you to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parameters to .DSP files while editing the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1 and LPT2 to the remote display COMM 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option -m[x] to show|don't show red mark lines for water bottle fi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rchiv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local array sizes from 120 to 1440 to allow it contain up to 1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at 24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bug in Fluorometer, turner computation.  In SEACON, separate turner sen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ypes - turner fluorescence sensor and turner range sensor.  In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turner values based on both these sens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change and save the output choice for the flag column in the main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computation for oxygen micromoles /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ix bug with processing external volts for SBE21 when using secondary tempr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ix bug in filter-type subforms.  Sometimes after selecting several different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NV files, the filter types' subform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efficient t4 into digiquartz pressur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output format for oxygen values from 11.3f to 11.5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incoming scans have shorter length than expected, SEASAVE will sh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nd quit data acquisition.  This error could be caused by using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 file or the configurations in the .CON file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 -e&lt;cfgFileName&gt; for configuration file name to replac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&lt;progName&gt;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 -t&lt;tempFileName&gt; for temporary file name to replace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MP.C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new variables DIFFD for secondary density - primary density (sigma-theta) and DIFF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ondary salinity - primary salinity when command line option -v1 or -vl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DEPTH into remote display variable type cho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BE carousal to water sample choices in realtime mode. The firing choices are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sequential (no offse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output 7 or 8 variables and create both .CNV and .ROS file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tra tab before the line "# nvalues =" in the .CNV file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"# nvalues =" is appended to the previous line in the .R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t/lon data in reference scans for instrument type SBE19 are not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for all instrument types with NMEA interface install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EA message mode is either GGA or G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ed up communication initialization for SBE11Plus with RS232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status line variable display to b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dOC/dT into the choices for variable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TOCO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figurations in output .CON files are incorrect when the pressure type is S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and instrument type is other than SBE19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cannot convert SBE19 Profiler's .HEX data files which contain only one set of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with only one data scan before the reference sc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cannot run with -a or -ax option when output .R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screen dump the bottom lin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1plus with RS232 connection, sometimes the Go-Log command is not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deckunit's buffer overflow (this only occurs in V4.0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change instument type from non-sbe911 types to sbe911 types (SBE911, SBE911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911plus) by selecting diffent .CON files, the number-of-scans-averaged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-Run-Parameters subform doesn't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rameter number-of-seconds-between-screen-updates is not used in the real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date the system time on the top line when it is not in graph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riables Acceleration and dZ/dT will be included in the variable list only when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mong the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into the main form to let you be able to save the plot parameters to .P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le editing the form. This feature is similar to the one in SEA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blows up occasionally especially after selecting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sometimes gets out-of-memory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, ASCIIOUT, FILTER, SEAPLOT, STRIP, WFILTER, WILDEDI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m so when the input-path changes the input-variable subform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s to indicate use same file names for both input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n files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b&lt;markLineType&gt;&lt;markLineColor&gt; for bottle firing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's type and color. The mark line's type can be 0 for connected line and 1 for d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; the mark line' color mapping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Blue;          1: Brown;          2: Cyan;        3: Dark-Gr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Green;         5: Intense_White;  6: Light_Blue;  7: Light_Cy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Light_Green;   9: Light_Magenta; 10: Light_Red;  11: Magen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Red;          13: White;         14: Ye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-b17 means the mark line is dotted line and its color is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x the automatic and manual firing modes, i.e., the user can press &lt;Ctrl_F3&gt;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re&gt; button on the deck unit to fire bottles during automatic fi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ignate hot key &lt;Shift_F3&gt; to enable automatic firing's upc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data bits for firing bottles when the &lt;Fire&gt; button is pressed, so pressing &lt;Ctrl_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Fire&gt; button on the deck unit to fire bottles will func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, ROSSUM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selecting .con files, the sub-choices for Density, Salinity etc. in the Variabl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-be-Derived Form are not corresponding to the input variable selections in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ub-choices for Density, Salinity etc. in the Variables-to-be-Derived Form we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"Number of Pts to Compute between Status Line Updates" to "Number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tatus Line Updat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ow bottle numbers rather than sequence numbers on bottle firing mar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modulo error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ITS-90 and rename the original temperature to IPTS-6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sensor Biospherical natural fluorometer.  Add new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fluorescence, production, and chlorophyll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"Bottle Log File [.BL]" to the Source of Scan Ran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ater bottle firing.  The .BL files can be used to specify the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firing ranges for instruments such as SBE19 and SBE25 since .hex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n't contain any water bottle firing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1, LPT2, and LPT3 to ascii output cho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Number of Seconds between ASCII Data Updates" and "Number of Second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splay Updates" to ASCII ouptut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mark type, mark line type, and mark line color to real-time form's misc-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subform.  These mark parameters are used for both real-time mark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le firing mark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command line option -v1 is selected, sometimes got "sqrt DOMAIN"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archived graphical display, sometimes the fired bottle number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re all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derive oxygen's docdt and mm/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ke away command line option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, SEASAV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oxygen's computation to mg/l = ml/l * 1.4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the user to enter blank lines in overlay or waterf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uce seasave.exe's ram size by 3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-time)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ort all the bottle firings and RESET commands to .B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all the bottle firings on X-Y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instrument type SBE16, 19, 21 and 25 with Carousel, modify COMM port sub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user enter the baud rate between SBE33 and the computer and the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BE32 and C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output option's default from "Overwrite the File" to "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" to avoid the input file to be overwritt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3 to line printer's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following units choices for conductivity: Siemens/meter, milliSiemens/centi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croSiemens/centi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the user to use either primary or secondary temperature to compute potent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fields into the main setup form to allow the user to align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mperature, conductivity, and oxygen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e all the configured sensors' serial numbers in the header par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field in "ASCII Output Set Up" form to prompt for Minimum Pressure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meter Alarm.  Set the altimeter's alarm only when the pressure is grea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minimum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a and -ax for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2a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&lt;Ctrl_F2&gt; and &lt;Ctrl_F4&gt; keys only when the instrument type is either SBE911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BE911e with any types of water bottl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annot dump screen while output ascii data to LPTx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the input .DAT file has a companion .NAV file, add the .NAV file data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.CNV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display messages to align input file names and out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DI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options for specifying minimum velocity. 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minimum velo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cent of mean speed.  If this option is selected, prompt for the window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mean speed's calculation and the percentage of the mean spe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ion of the minimum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more options for storing Lat/Lon information in files.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 to header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dd to header and append to every sca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 to header and append to .NAV file when &lt;Ctrl-N&gt; is pressed.  When &lt;Ctrl-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essed and this option is selected, write a line to the specified .NAV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format of time, lat, lon, pressure, and scan number. The time her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MEA time if available, otherwise, is the system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&lt;Ctrl-P&gt; to Pause|Unpause the Ascii Output if the output device is LPT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icate the input .CNV file's type (binary or ascii) on the main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sensor Sea Tech LS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Average Sound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E19: the first two converted scans contain incorrect tempera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ivity values if the first two scans in the input data file ar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time strings in the output .btl files.  This was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alue declared as an interger rather than a long.  Also ROS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kip over "RESET ...." lines in the .bt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E 31: occasionally hung when starting to acquire data.  SEASAVE was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at the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group the form fields in th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error messages for SBE19 when DATCNV cannot find reference scan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pu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llow pressure frequency for "paros without TC" (in addition to "paros with TC"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r bytes for instrument SBE16 when a command line option -v4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DI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Total Number of Bad Scans So Far = " to the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drives to directory paths for all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FT All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BE31: Add support for NMEA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ensor types IFREMER and NEPHELEMETER to SBE19 and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table driven" to the bottle fir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riables dz/dt and accel have incorrect values when using 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freezes out occasionally when converting data for SBE19 with strain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sen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output sensor serial numbers to the output .cnv file's header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the same .hex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version of SBE 31 sending four bytes per word instead three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upload files don't have file ext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s freeze out due to upload path wasn't read from the .cfg 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d modify all variables' units to be SI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urner fluorometer sensors'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chelsea fluorometer's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 GPIB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type of turner fluorometer: turner 10-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b&lt;bottleSNFileName&gt;.  If bottle.sn file i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bottleSNFileName is specified, output bottle S/Ns to the .b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ALC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dditional choices to the main menu for displaying seawater unit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a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baud rate 19200 and 38400 to ASCII output's serial port's baud ra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is is an new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in-Pressure and Pressure-Window-Size etc. are not set correctly whe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FM if the AFM is in Stationar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25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when uploading all data as one file or by scan numbe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pload baud rate differs from the communication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one of the choices for the Printer Control Selection from "Others (GRAF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)" to "Others (DOS GRAPHICS or other memory resident printer driver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it to stand alone overlay structure to reduce the memory requiremen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type of sensor - Bottom Contact Switch for instrument types SBE19 and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a .BL file is selected to get scan range information for bottle fir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.BL file contains "RESET" lines, the Number of Bottle Fired 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.CNV and .ROS files are incorrect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process of sending data to a plotter gets interrupted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s will show up on the screen and the top message will be wrong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APLOT may get confused when plotting several one-page plots in a batch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Print When Reach Bottom of Plot or End of Data Set"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plotting more than 7 plots in a batch job on some plotters,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 on the plotter might occur.  Use the new option -p&lt;pause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details in the following NEW FEATUR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-i&lt;inFileName&gt; is used, the input file name specified here is not sh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right corner on the screen, instead, the one in the seasave.cf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essure offset was computed as psia rather than deci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rminal programs no longer automatically wake the instrument when the program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6&gt; to wake the instrument up and establish 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&lt;F6&gt; is pressed, the program uses only the chosen COMM port to esta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connections, it does not try other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s will allow the user to go to the setup-form even if the selected input file or .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nable the user to quit a batch process if &lt;Esc&gt; is pressed during the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All the user has to do to use this feature is to modify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ding a line "if errorlevel 1 goto quit" after running each progra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ine ":quit"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the data file name (input file name for ARCHIVED display and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REALTIME display) and time to the ASCII op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SEAPLO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odify the disk access error or printer error messages during X-Y graphical displa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error occures then one presses either &lt;Enter&gt; or &lt;Esc&gt; key, the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rased before the process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elect a different input file path, the input-file-type field is also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elect a different input file path, the scan-interval field is also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, TERM Program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3 and COM4 to the serial por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p screen display's colors to plot's colors on HP color printer a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possible.  The color mapping will work on all types of HP printer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type of HP printer supports HP-G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dd an new command line option -p&lt;pauseTime&gt;. This indicates to pause pause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fter sending data to a plotter in a batch mode. If you use -p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pauseTime, the default 60 seconds pause will be used.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especially when you have to plot a lot of plots in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7 or SBE17plus if the input file's path in the .hex file's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ins the word "SEARAM", the output pressure and pressure-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computed incorrectly. This bug originated in version 4.0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sensor serial numbers in .con file don't match the ones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and the user selects another .con file to continue, sometim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X-Y plots a large positive number was sometimes displayed a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pressing &lt;F8&gt; to switch from SBE19/25 to AFM or vice versa, the instr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wake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rove the error handling for when there are no input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BE 25: Add a field to specify real time data outpu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liminate subforms for variables' min and max values. A variable's mi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 values will be shown above the variable's min or max value fiel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in or max value field is being edited. This change enables SEAPLO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to have the similar look and feel as SEASAV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ve the command line option -s since it i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the user to go back to the main menu after editing the user-hea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ify the Auto-Bottle-Fire logic. Enable the user to choose firing which bo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which pressure by editing the auto-fire configuration file. The pressu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le position lines 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bottle position, 1 |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015 only the pressure field is required and used, and the bott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be fired sequentially. For 1016 and SBE-Carousel, one or two field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pecified. If only the pressure field is specified, bottles will be f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, otherwise, if the bottle-position field is also specifi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bottle will be fired at the chosen pressure. The third field 1 |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ed by 1016 and SBE-Carousel thus can be omitted. For Hydro-Bios and I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field 1 | 2 indicating single or double fire, the bottle-position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ed but needs to be there as a place h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n new command line option -v&lt;colNumber&gt;,&lt;advSeconds&gt; for more advanc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lets the user specify the column number and the number of second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.  For example, -v0,-3.5 means to advance the variable values at column #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-3.5 seconds.  Note that no spaces are allowed between these parameter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verride the ones originally specified in alignctd.cfg. This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For each frequency, voltage, pressure channel add a line of descriptio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.cnv file's header.  The line contains channel name, sensor typ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or serial number and calib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hoices to temperature computation: using a, b, c, d, f0 or using g, 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, j, f0 coefficients. For temperature sensors calibrated before 1/1/95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f0 coefficients, and for temperature sensors calibrat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1/1/95 use g, h, i, j, f0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hoices to conductivity computation: using a, b, c, d, m or using g, 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, j, tc, pc coefficients. For temperature sensors calibrated before 1/1/95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m coefficients, and for temperature sensors calibrat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1/1/95 use g, h, i, j, tc, pc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EASOFT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n new feature: press &lt;Ctrl_F10&gt; to view the input data file's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put data files, which contain headers, are files with extension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.dat, .hex, .ros and .c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dd support for WET Labs AC-3, A-3, and WETStar. Add three new volt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- chlorophyll absorption, beam transmission, and WETStar fluoro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dd new WET Labs variables - chlorophyll concentration, chloroph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rption, beam attenuation, beam transmission and WETStar chloroph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ion.  Normally the values of chlorophyll absorption, chloroph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ion and WETStar chlorophyll concentration are plotted with loga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, but if -l option is used (in SEASAVE or SEAPLOT), these values are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nea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t always uses TEMP.CNV as the temporary file even when -t&lt;tempFile&gt;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SAVE: 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ark variable: mark line type and line color are not saved when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p file during editing the main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variable units for WETLabs chlorophyll concentration and WETStar chlorophy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 from mg/m^3 to �g/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ACON, allow the user to enter conductivity tcor and pcor. In DATCNV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ductivity pressure correction - cpcor value next to conductivity sen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ry in the output .cnv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19200 and 38400 to all terminal programs' baud ra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d not get pressure coefficients from .con file correctly. This problem wa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in TERMAFM V4.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n SEACON, eliminate AD590M and AD590B fields from the digiquartz with T/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efficients setup form for SBE16 and SBE19. In SEASAVE and DATCNV,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590M and AD590B to default values for digiquartz sensors with T/C for SBE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BE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 separate calibration dates for temperature sensors using a,b,c,d coeffic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g,h,i,j coefficients. Also, use separate calibration dates for con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s using a,b,c,d coefficients and using g,h,i,j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n advance time of zero specified on the command line does not overr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Set-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ploading data to .afm files, "Receiving Error..." i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running Median filter on some .cnv files which were processed by Wild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lignCTD and/or LoopEdit, the program sometimes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them to upload cast numbers from 0 to 999 instead of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r&lt;degrees&gt; to specify the suns angle in degrees from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face par or corrected par's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pressure type is changed from NONE or Strain Gauge to Digiquartz w/ or w/o 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vice versa for SBE16, the number of frequencies in the DataFormat subform wa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DATCNV, DERIVE, ASCIIIN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- Potential Temperature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SEAPLO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command line option -bc&lt;colorIndex&gt; to let the user select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r MultiXY plot.  The color index range is [0, 14] and the color map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PLOT batch mode color selection.  The default background color is black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has the same color as the background color, the variable's color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ack.  This option was added to support screen dumps to color printers vi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to the Store Lat/Lon in Raw Data File menu: "Append to Every Sc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.NAV File when &lt;Ctrl_N&gt; is Pres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displaying archived data, if the screen is dumped after rea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ata set status line values other than pressure, temper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linity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cquiring data from a SBE 9/11 with a RS-232 interfac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as not keeping up with the incoming data SEASAVE was not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commands correctly to the deck unit causing som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ropped.  This occurs only if SEASAVE is configured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ter sampler.  One side effect is that non-existing bottle confir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bottles were fired rapidly (less than 3 seconds between bottles)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confirmations were not detected by SEASAVE.  When firing sequen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confirmation was missed subsequent confirmations were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 the "Min Pressure to Enable Altimeter Alarm [db] = "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AVE's ASCII Output Set Up form to SEACON's Altimeter Constants Set 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Set-Altimeter-Alarm-On commands to the deck unit at lea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Column #0 in the Marked Variable List in the Misc Ru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Scan Number, and make this field fixed (users cannot modify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ures that scan numbers are always included in .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total number of scans in the input was less than the window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cans with incorrect values wer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units were changed from Metric to English or vice versa,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descriptions for X-Y overlay display were gar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Lat/Lon data is added by the NMEA interfac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to X-Y overlay display, the Lat/Lon data stored in .NAV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d when &lt;Ctrl-N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F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the -a command line option to process all files, i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borts with a partially processed TEMP.CNV file, the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EMP.CNV file caused errors 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F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batch processing so that if one of the modules encounter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the error message and wait for the user to press a key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sumes with the next file in the file list.  Prior to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ould resume with the next module in the batch file (the remain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were not proc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DTDT (delta temperature delta time) to DERIVE and add an optional DTD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 in seconds to the existing command line option -v1,&lt;windowSiz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ow size is not specified, the default window size of 30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upport for surface PAR data to be appended by the SBE 33 or SBE 36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ith NEMA interface (for SBE 19 and SB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command line option -c is used to set the first bin's center val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bin is set to yes and the first bin minimum is greater than the su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 maximum then the surface bin maximum was incorrectly reset to the binsize /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25, if the user chose to obtain Bottle Firing data from .AFM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BE25 internal recording rate and AFM real time rate were not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CNV didi not extract correct scans from the .HEX file into the .RO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AFM real time data rate is 4 or 8 scans per second, DATCNV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 "Scans Don't Match" error, and the scan ranges stored in the .B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, TERM17, TERM19, TERM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command line option -f&lt;upldFileName&gt; used to run the batch proces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data di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choice of Scalable Dots to Plot Line Type'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ltimeter Height + Depth and Altimeter Height + Pressure to Remo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's choices. If either of these choices is chosen, display Alti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nd Depth or Pressure alter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the input and output filenames are the same and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 a different drive than where the SEASOFT module is executing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not created and the TEMP.CNV file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ify the program so that the selected variable list is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put path is changed or a different .con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Lat/Lon Data Added by NMEA Interface" option to sbe91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option in the communication set up form to selec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RS232 or half duplex RS4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vide by zero runtime math error occures with instrument type SBE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et water bottle data from .afm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BE 11 Deck Unit was programmed to transmit 4 bytes per outpu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EASAVE expects 3 bytes per word the displayed data is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g applies only to SBE 11 deck units with firmware versions less tha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ASOFT V 4.202 through 4.2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g does not affect any SBE 11plus deck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voltage output sensor: FGP pressure. Up to eight FGP sen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on the CTD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voltage output sensor: Seapoint Turbidity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a command line option -u3 to enable control of storing realtim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When -u3 is specified, if bit3 of the middle byte of the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s 0 store data, otherwise do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variable "Storing Data" to indicate if the current scan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dis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nductivity and salinity values from wide-range conductivity sensors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ij coefficients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, Terminal Program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user enters words such as "cast" and "hdr" into the user-entered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the program would get incorrect information from the header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file. For instance, the start time for the data set would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verlay plots on printer are not using the correct line types (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do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whole set of data for the overlay display was plotted even whe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ains partial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hoices for primary and secondary sensors to Seapoint Turbidity Meter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8a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command line option -fb to enable bottle firing detection for GO 1015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Bottle Type is set to NONE.  This is useful when both serial port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functions and the bottles are fired with the deck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.hex files contain extra blanks at the end of scans, DATCNV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length error for these scans and doesn't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match sensor serial numbers for archived data display for sbe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the GPS NMEA message (such as GGA or GLL message) contains only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hmmss) but not he month-date information, the time information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in the output file's header as the NMEA UTC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tain the user entered header information in th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command line option -ss to enable the user to delay saving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 Initially, the realtime data will be displayed on the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d.  When the &lt;Ctrl-D&gt; key is pressed data is saved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X-Y display is selected, the display will be cleared when &lt;Ctrl-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the entire command line to output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rrected conductivity values were incorrect when the conductivity unit</w:t>
      </w:r>
    </w:p>
    <w:p>
      <w:pPr>
        <w:pStyle w:val="PreformattedText"/>
        <w:bidi w:val="0"/>
        <w:jc w:val="left"/>
        <w:rPr/>
      </w:pPr>
      <w:r>
        <w:rPr/>
        <w:tab/>
        <w:t xml:space="preserve">  were either milli Siemens/cm or micro Siemens/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imeter's alarm did not work for SEASOFT versions 4.213 to 4.219 when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IEEE-488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DATCNV's batch process so that it uses the same base file name as the .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getting bottle firing information from .B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setup form for temperature and conductivity calibration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to make it obvious which set of calibration coefficient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feature to allow the user to align WETStar Fluorome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pressu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type of sensor, Dr. Haardt Yellow Substance, and add a new fiel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Range Switch to the Dr. Haardt sensor's setup form.  Users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the gain based on the Output Voltage Level, the Modulo Bit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reading old .CON files SEASOFT assumed that the temperature and con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were G,H,I,J instead of A,B,C,D.  The G,H,I,J coefficients are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ld versions of .CON files.  This bug is only in V 4.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YANC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processing several files in the same session, the output .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first file was correct.  The subsequent .CNV fil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command line options -s and -2 and reorganize th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ttle positions can be selected in the range of 1 and 36 rather than being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otal number of bottle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