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kbook to run OAX on CTD data in preparation of mode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boiled down version of Charles Hannah's instructions on OAX &amp;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http://dfomr.dfo.ca/science/ocean/coastal_hydrodynamics/o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l three steps in this demo where originally executed on a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machine and the output for all three are provided in /orig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included the source code for those who need to compile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originally downloaded OAX5.c I chose the "SUN" vers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I was using at the time. When compiling on the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chine the syntax is "cc oax5.c -lm". The SGI executable is suppli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3 steps for generating OAX, additional steps are appended below for processing the OA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-run nodc2data.f a JPM routine which converts standard NODC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 file to a simple ascii column file which OAX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 for 99.9's of "missing data" i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-run prep.&lt;grid&gt;.grid.proc &lt;cruise&gt; yd days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rid&gt; = bank150, g2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ruise&gt;= al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d=yearday to cente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s=time scal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=base length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is step only needs to be conducted once p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put files are:  &lt;grid&gt;.nxyd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utput files are: yours.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ne must prefix the command w/"source" or chmod ugo+rw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tep #3 of OAX documenta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OAX which interpolates the ".data" onto the model gri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put files are:  yours.deck, yours.data, yours.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utput files are: yours.out, you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.deck files are created by user editor and samp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tep#4 of OA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s One May Want to Take After Generating an OA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run "source file.per.level.proc you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put files are:  your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utput files are:yours.*m (one for each of 11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tep#5 of OA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isualize results with my MATLAB "spotchk.m" ph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~/model/oax/programs/BIO2LST &lt; bio2lst.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finalout/your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nput files are:  bio2lst.in, yours.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bio2lst.in is a list of yours.*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utput files are:yours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tep#6 of OA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"pick_lst.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_lst and input &lt;grid&gt;.bound and &lt;yours&gt;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: &lt;yours&gt;.bound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un sss1_xy_lst2* and input &lt;grid&gt;.bound and &lt;yours&gt;.bound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: &lt;yours&gt;.e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5 steps are for AVS visual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lst2s3r.f to convert "lst" format to model "s3r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s3r2inp.f to convert model format to AVS input ".inp" (UC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nput filenames may be hard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AVS jim_sa_both.net to view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/home3/ocn/jmanning/model/avs/agu96_xwd.scr to generate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un /jmanning/flic/xanim2703/fbm2fli listgifs.dat yours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okbook for visualizing FUNDY5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vectors (.v2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scale &amp; set label to .1 &amp;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"yoursv2r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"plotvel"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lot a cro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st2nrv.exe in model/source to get "sigmat" in s3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should already have a velocity s3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s3r2nrv.exe to get tw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offshore point as po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ctd==6 option in getctd/versec and save over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"overlay" another field when plotting velo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=1 ('tem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okbook to use "createicq4.f" (from 11 Dec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notes in "createicq4" folder in hcast notebo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- find vel &amp; s2r file if the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w run FUNDY5 (see mf5/not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oax cookbook to get ".lst" &amp; ".el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go to model/f5/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elev filename in fundy_user.f code (copy elev to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ype "make" to compile new "myfundy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ype myfundy5 and answer 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150.inp, *.echo(output), *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v2r(output),*.s3r,*.s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yfundy5 &lt; run_you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- visualize w/visualizing FUND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- make a ".ltss" file by running "bio2lt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/executable in model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- make a "header.icq4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b the top off of may71997.ic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h-  modify "create.run" in model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